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услуг по предоставлению лицензий на право использования программного обеспечения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 среди предварительно квалифицированных потенциальных поставщ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о квалифицированный потенциальный поставщик – </w:t>
      </w:r>
      <w:r>
        <w:rPr>
          <w:sz w:val="28"/>
          <w:szCs w:val="28"/>
        </w:rPr>
        <w:t>потенциальный поставщик, включенный в Перечень предварительно квалифицированных поставщиков, формируемый в порядке, определенном Правлением Фон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по предоставлению лицензий на право использования программного обеспечения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32 500 000</w:t>
      </w:r>
      <w:r>
        <w:rPr>
          <w:b/>
          <w:bCs/>
          <w:iCs/>
          <w:sz w:val="28"/>
          <w:szCs w:val="28"/>
          <w:lang w:val="kk-KZ"/>
        </w:rPr>
        <w:t xml:space="preserve">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14» сентябр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sz w:val="28"/>
            <w:szCs w:val="28"/>
          </w:rPr>
          <w:t>g.begimov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а письма заполняется следующим образом: </w:t>
      </w:r>
      <w:r>
        <w:rPr>
          <w:rFonts w:eastAsia="Calibri"/>
          <w:i/>
          <w:sz w:val="28"/>
          <w:szCs w:val="28"/>
        </w:rPr>
        <w:t>Заявка_Наименование закупки_Наименование потенциального поставщика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К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 (приложение 1) 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8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9. Сведения о согласии потенциального поставщика с условиями, видом, объемом и способом внесения обеспечения исполнения договора о закупк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0. Перечень субподрядчиков по выполнению работ (соисполнителей при оказании услуг) в форме копии документа, объем и виды передаваемых на субподряд (со исполнение) услуг, который не должен превышать определенного в тендерной документации предельного объема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1. Гарантийное письмо о сохранении имеющихся рабочих мест для граждан Республики Казахстан на территории Республики Казахстан на период действия договора о закупках. Требование настоящего пункта распространяется на потенциальных поставщиков, зарегистрированными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если потенциальный поставщик не является предварительно квалифицированным потенциальным поставщиком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5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риложение 1 – Электронная тендерная документ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2 – Электронная техническая специфик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3 – Проект электронного договора закупаемых товаров, работ, услуг.</w:t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begimov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0-09-08T11:44:00Z</dcterms:modified>
  <cp:revision>101</cp:revision>
  <dc:subject/>
  <dc:title>Утверждена</dc:title>
</cp:coreProperties>
</file>